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Znak sprawy: </w:t>
      </w:r>
      <w:r>
        <w:rPr>
          <w:b/>
        </w:rPr>
        <w:t xml:space="preserve">PZ-POR-A.213.2.5.2023 </w:t>
      </w:r>
    </w:p>
    <w:p>
      <w:pPr>
        <w:pStyle w:val="Normal"/>
        <w:spacing w:lineRule="auto" w:line="240" w:before="0" w:after="0"/>
        <w:ind w:left="4679" w:firstLine="708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 xml:space="preserve">cznik nr 1 </w:t>
      </w:r>
      <w:r>
        <w:rPr>
          <w:rFonts w:cs="Arial" w:ascii="Arial" w:hAnsi="Arial"/>
          <w:sz w:val="18"/>
          <w:szCs w:val="18"/>
          <w:lang w:eastAsia="pl-PL"/>
        </w:rPr>
        <w:t>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 xml:space="preserve"> </w:t>
        <w:tab/>
      </w:r>
      <w:r>
        <w:rPr>
          <w:rFonts w:cs="Arial" w:ascii="Arial" w:hAnsi="Arial"/>
          <w:lang w:eastAsia="pl-PL"/>
        </w:rPr>
        <w:t xml:space="preserve">   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  <w:tab/>
      </w: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lang w:eastAsia="pl-PL"/>
        </w:rPr>
        <w:t>Odpowiadając na zapytanie ofertowe pn.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„Świadczenie usług hotelarsko-gastronomicznych </w:t>
        <w:br/>
        <w:t>w związku z organizacją narady szkoleniowo – integracyjnej przez Państwową Inspekcję Pracy Okręgowy Inspektorat Pracy w Poznaniu”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– oferuję wykonanie przedmiotu zamówienia oraz zawarcie umowy z Zamawiającym, jeżeli oferta nasza zostanie uznana za najkorzystniejsz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eastAsia="Calibri"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 xml:space="preserve">numer telefonu: </w:t>
      </w:r>
      <w:r>
        <w:rPr>
          <w:rFonts w:eastAsia="Calibri" w:cs="Arial" w:ascii="Arial" w:hAnsi="Arial"/>
          <w:lang w:eastAsia="ar-SA"/>
        </w:rPr>
        <w:t>………………………………………………………………….….……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284" w:hanging="284"/>
        <w:jc w:val="both"/>
        <w:rPr/>
      </w:pPr>
      <w:r>
        <w:rPr>
          <w:rFonts w:cs="Arial" w:ascii="Arial" w:hAnsi="Arial"/>
          <w:lang w:eastAsia="pl-PL"/>
        </w:rPr>
        <w:t>Oświadczamy, że oferujemy wykonanie przedmiotu zamówienia w dniach 21-22 czerwca 2023 r. dla PIP OIP w Poznaniu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</w:rPr>
        <w:t xml:space="preserve">Wykonawca oświadcza, iż obiekt, w którym ma zostać zorganizowane szkolenie: ………………………………………………………………………………..….. (nazwa obiektu), znajduje się pod adresem…………………………………………..……………………………., tj. na terenie województwa wielkopolskiego, w promieniu do 50 km od siedziby </w:t>
      </w:r>
      <w:r>
        <w:rPr>
          <w:rFonts w:eastAsia="Calibri" w:cs="Arial" w:ascii="Arial" w:hAnsi="Arial"/>
        </w:rPr>
        <w:t>oddziału Zamawiającego usytuowanego w Lesznie przy ul. Magazynowej 4</w:t>
      </w:r>
      <w:r>
        <w:rPr>
          <w:rFonts w:eastAsia="Calibri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odległość liczona na podstawie najkrótszej trasy przejazdu – wg mapy Google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ind w:left="284" w:hanging="284"/>
        <w:jc w:val="both"/>
        <w:rPr/>
      </w:pPr>
      <w:r>
        <w:rPr>
          <w:rFonts w:cs="Arial" w:ascii="Arial" w:hAnsi="Arial"/>
          <w:lang w:eastAsia="pl-PL"/>
        </w:rPr>
        <w:t xml:space="preserve">Oświadczamy, że oferujemy wykonanie całości przedmiotu zamówienia w cenie zgodnej </w:t>
        <w:br/>
        <w:t>z zamieszczonym poniżej formularzem rzeczowo cenowym – łączna cena brutto naszej oferty wynosi …………………………..……zł (słownie złotych: …………..…………………… …………………………………………………..………………………………………………….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ormularz rzeczowo-cenowy: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647"/>
        <w:gridCol w:w="1473"/>
        <w:gridCol w:w="996"/>
        <w:gridCol w:w="1473"/>
        <w:gridCol w:w="800"/>
        <w:gridCol w:w="1449"/>
        <w:gridCol w:w="1317"/>
      </w:tblGrid>
      <w:tr>
        <w:trPr>
          <w:trHeight w:val="123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rzedmiot zamówienia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bez podatku VAT w PLN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Stawka podatku VAT w %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z podatkiem VAT w PL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iczba uczestników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brutto w PLN (kolumna 5 x 6 x 7)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</w:tr>
      <w:tr>
        <w:trPr>
          <w:trHeight w:val="1308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Udostępnienie dużej sali konferencyjnej (na 150 osób)  w dniach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21-22.06.2023 r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sala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eastAsia="pl-PL"/>
              </w:rPr>
              <w:t>Udostępnienie małej sali konferencyjnej</w:t>
            </w:r>
            <w:r>
              <w:rPr>
                <w:rFonts w:cs="Arial" w:ascii="Arial" w:hAnsi="Arial"/>
                <w:lang w:val="en-US" w:eastAsia="pl-PL"/>
              </w:rPr>
              <w:t xml:space="preserve">  (na 40 osób)  w dniach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21-22.06.2023 r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sala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val="en-US" w:eastAsia="pl-PL"/>
              </w:rPr>
              <w:t>Serwis kawowy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9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biad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Spotkanie integracyjne (kolacja)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Nocleg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Śniadanie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Lunch (zupa)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prawa muzyczna spotkania integracyjnego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eastAsia="pl-PL"/>
              </w:rPr>
              <w:t>SUMA BRUTTO: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jednocześnie oświadczamy, ż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 xml:space="preserve">w cenę naszej oferty wliczyliśmy wszelkie koszty i składniki związane z pełną </w:t>
        <w:br/>
        <w:t xml:space="preserve">i prawidłową realizacją przedmiotu zamówienia, w tym w szczególności koszty usług gastronomicznych, zakwaterowania, udostępnienia sal konferencyjno-szkoleniowych </w:t>
        <w:br/>
        <w:t>i inne niezbędne do należytego wykonania umowy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dysponujemy potencjałem technicznym oraz osobami zdolnymi do wykonania zamówienia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posiadamy niezbędną wiedzę, uprawnienia i wymagane doświadczenie zawodowe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znajdujemy się w sytuacji ekonomicznej i finansowej zapewniającej wykonanie zamówienia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dobyliśmy konieczne informacje do przygotowania oferty, zapoznaliśmy się ze wszystkimi warunkami realizacji przedmiotu zamówienia oraz akceptujemy zasady, na jakich ma być świadczone zamówienie,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kceptujemy wzór umowy w szczególności terminy,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uważamy się za związanych ofertą do dnia 05.06.2023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2"/>
      </w:r>
      <w:r>
        <w:rPr>
          <w:rFonts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3"/>
      </w:r>
      <w:r>
        <w:rPr>
          <w:rFonts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siadamy aktualne ubezpieczenie od odpowiedzialności cywilnej związane </w:t>
        <w:br/>
        <w:t>z prowadzoną działalnością oraz zobowiązujemy się posiadać takie ubezpieczenie na czas realizacji umow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cs="Arial" w:ascii="Arial" w:hAnsi="Arial"/>
          <w:lang w:eastAsia="pl-PL"/>
        </w:rPr>
        <w:t>- wykaz zrealizowanych zamówień (załącznik nr 3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pl-PL"/>
        </w:rPr>
        <w:t>10. 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cs="Arial"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i/>
          <w:color w:val="FF0000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58:00Z</dcterms:created>
  <dc:creator>Monika Pawłowska</dc:creator>
  <dc:description/>
  <cp:keywords/>
  <dc:language>en-US</dc:language>
  <cp:lastModifiedBy>Monika Pawłowska</cp:lastModifiedBy>
  <cp:lastPrinted>2023-05-15T07:54:00Z</cp:lastPrinted>
  <dcterms:modified xsi:type="dcterms:W3CDTF">2023-05-15T06:01:00Z</dcterms:modified>
  <cp:revision>53</cp:revision>
  <dc:subject/>
  <dc:title/>
</cp:coreProperties>
</file>